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61"/>
        <w:gridCol w:w="3520"/>
        <w:gridCol w:w="1158"/>
        <w:gridCol w:w="1328"/>
        <w:gridCol w:w="1240"/>
        <w:gridCol w:w="1586"/>
      </w:tblGrid>
      <w:tr>
        <w:trPr>
          <w:trHeight w:val="707" w:hRule="atLeast"/>
        </w:trPr>
        <w:tc>
          <w:tcPr>
            <w:tcW w:w="102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lang w:val="en-US" w:eastAsia="en-US"/>
              </w:rPr>
            </w:pPr>
            <w:r>
              <w:rPr>
                <w:rFonts w:cs="Arial" w:ascii="SansSerif" w:hAnsi="SansSerif"/>
                <w:color w:val="000000"/>
                <w:lang w:val="en-US" w:eastAsia="en-US"/>
              </w:rPr>
              <w:br/>
              <w:t>Domeniul : Psihologie</w:t>
              <w:br/>
              <w:t xml:space="preserve">Specializarea:  </w:t>
            </w:r>
            <w:r>
              <w:rPr>
                <w:rFonts w:cs="Arial" w:ascii="SansSerif" w:hAnsi="SansSerif"/>
                <w:b/>
                <w:bCs/>
                <w:i/>
                <w:iCs/>
                <w:color w:val="000000"/>
                <w:lang w:val="en-US" w:eastAsia="en-US"/>
              </w:rPr>
              <w:t>PSIHOLOGIE</w:t>
              <w:br/>
            </w:r>
            <w:r>
              <w:rPr>
                <w:rFonts w:cs="Arial" w:ascii="SansSerif" w:hAnsi="SansSerif"/>
                <w:color w:val="000000"/>
                <w:lang w:val="en-US" w:eastAsia="en-US"/>
              </w:rPr>
              <w:t>Sesiunea IULIE 2017</w:t>
            </w:r>
          </w:p>
          <w:p>
            <w:pPr>
              <w:pStyle w:val="Normal"/>
              <w:rPr>
                <w:rFonts w:ascii="SansSerif" w:hAnsi="SansSerif" w:cs="Arial"/>
                <w:color w:val="000000"/>
                <w:lang w:val="en-US" w:eastAsia="en-US"/>
              </w:rPr>
            </w:pPr>
            <w:r>
              <w:rPr>
                <w:rFonts w:cs="Arial" w:ascii="SansSerif" w:hAnsi="SansSerif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ansSerif" w:hAnsi="SansSerif" w:cs="Arial"/>
                <w:color w:val="000000"/>
                <w:lang w:val="en-US" w:eastAsia="en-US"/>
              </w:rPr>
            </w:pPr>
            <w:r>
              <w:rPr>
                <w:rFonts w:cs="Arial" w:ascii="SansSerif" w:hAnsi="SansSerif"/>
                <w:color w:val="000000"/>
                <w:lang w:val="en-US" w:eastAsia="en-US"/>
              </w:rPr>
            </w:r>
          </w:p>
        </w:tc>
      </w:tr>
      <w:tr>
        <w:trPr>
          <w:trHeight w:val="1380" w:hRule="atLeast"/>
        </w:trPr>
        <w:tc>
          <w:tcPr>
            <w:tcW w:w="102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color w:val="000000"/>
                <w:sz w:val="28"/>
                <w:szCs w:val="28"/>
                <w:lang w:val="en-US" w:eastAsia="en-US"/>
              </w:rPr>
              <w:t>LISTA FINAL</w:t>
            </w:r>
            <w:r>
              <w:rPr>
                <w:rFonts w:cs="Arial" w:ascii="SansSerif" w:hAnsi="SansSerif"/>
                <w:b/>
                <w:bCs/>
                <w:color w:val="000000"/>
                <w:sz w:val="28"/>
                <w:szCs w:val="28"/>
                <w:lang w:eastAsia="en-US"/>
              </w:rPr>
              <w:t xml:space="preserve">Ă A </w:t>
            </w:r>
            <w:r>
              <w:rPr>
                <w:rFonts w:cs="Arial" w:ascii="SansSerif" w:hAnsi="SansSerif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CANDIDAŢILOR DECLARAŢI ADMIŞI </w:t>
              <w:br/>
              <w:t>LA SPECIALIZAREA PSIHOLOGIE</w:t>
            </w:r>
          </w:p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color w:val="000000"/>
                <w:sz w:val="28"/>
                <w:szCs w:val="28"/>
                <w:lang w:val="en-US" w:eastAsia="en-US"/>
              </w:rPr>
              <w:t>SESIUNEA IULIE 2017</w:t>
            </w:r>
          </w:p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29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SansSerif" w:hAnsi="SansSerif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9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" w:hAnsi="SansSerif"/>
                <w:b/>
                <w:bCs/>
                <w:color w:val="000000"/>
                <w:sz w:val="20"/>
                <w:szCs w:val="20"/>
                <w:lang w:val="en-US" w:eastAsia="en-US"/>
              </w:rPr>
              <w:t>Test gri</w:t>
            </w:r>
            <w:r>
              <w:rPr>
                <w:rFonts w:cs="Arial" w:ascii="SansSerif" w:hAnsi="SansSerif"/>
                <w:b/>
                <w:bCs/>
                <w:color w:val="000000"/>
                <w:sz w:val="20"/>
                <w:szCs w:val="20"/>
                <w:lang w:eastAsia="en-US"/>
              </w:rPr>
              <w:t>lă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color w:val="000000"/>
                <w:sz w:val="20"/>
                <w:szCs w:val="20"/>
                <w:lang w:val="en-US" w:eastAsia="en-US"/>
              </w:rPr>
              <w:t>Media bacalaureat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SansSerif" w:hAnsi="SansSerif"/>
                <w:b/>
                <w:bCs/>
                <w:color w:val="000000"/>
                <w:sz w:val="20"/>
                <w:szCs w:val="20"/>
                <w:lang w:val="en-US" w:eastAsia="en-US"/>
              </w:rPr>
              <w:t>Tip loc ob</w:t>
            </w:r>
            <w:r>
              <w:rPr>
                <w:rFonts w:cs="Arial" w:ascii="SansSerif" w:hAnsi="SansSerif"/>
                <w:b/>
                <w:bCs/>
                <w:color w:val="000000"/>
                <w:sz w:val="20"/>
                <w:szCs w:val="20"/>
                <w:lang w:eastAsia="en-US"/>
              </w:rPr>
              <w:t>ţinu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241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CÎMPEAN S. P. V. ANDR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10.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10.000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OLIMPIC</w:t>
            </w:r>
          </w:p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281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DIACONU G. LUIZA-GEORGIAN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10.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10.000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OLIMPIC</w:t>
            </w:r>
          </w:p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293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PALADE M. O. ZENOVIA-IOAN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10.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10.000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OLIMPIC</w:t>
            </w:r>
          </w:p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251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TIRLA A. GH. ADRIANA-MARI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1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80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239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28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MILIN F. RALUC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6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53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223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292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ROȘU S. CONSTANTIN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6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39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129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94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CSUNDERLIK N. C. ALVIN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5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23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989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291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MÎRZA C. COSMIN-SERGIU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6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10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935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19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SÂRBU N. MIRUNA-MĂDĂLIN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9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43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925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239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GIUMANCA V. A. DALI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90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877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PREDESCU L. MARIA-CĂTĂLIN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8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40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872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44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JURCA L. O. ELENA-LUCI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1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68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828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10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SIMEON F. LAURA-AUROR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4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01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808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51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COCORA F. SIMONA-MIHAEL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9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25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804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359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ENGULESCU V. MIREL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1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58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761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13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PRISACARĂ V. BIANC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71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749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224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CRÎNGANU AL. COSMINA-VASILIC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58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728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69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IORDACHE S. SORINA-ILIAN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4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36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713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58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MARTINCHI D. L. ANDREEA-RALUC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9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60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709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50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MUNTEANU A. C. IONEL-CLAUDIU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5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80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701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38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PINTEA D. M. MĂDĂLIN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51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681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331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HÎRȘENIE M. C. ANDREEA-CĂTĂLIN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7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13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658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45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MOCUȚA I. L. LUIZA-MIRIAM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6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65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643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61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VARGA M. GH. ANAMARIA-MIHAEL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1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40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641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51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PUȘCAȘ V. D. MIRCEA-MIHAI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7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08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624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233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CAROI P. PETRONELA-MĂDĂLIN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6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60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610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16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PRISACARU V. ANDREE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61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583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6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ERNAD S. I. BRENDA-CRISTIANA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57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222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TOMESCU C. S. RALUCA-IOAN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43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562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POTCOVARU I. ADRIAN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4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13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559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12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ĂIN D. D. ORIANA-IASMIN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83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556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77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ARNA P. GABRIELA-ȘTEFANI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3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66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551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PIȚU G. LAVINI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1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20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507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57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DAMINESCU I. ANC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4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05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505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21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MOLDOVAN N. F. G. ANDREE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6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43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496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14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DĂLVARU F. BIANCA-ELIZ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71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475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367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PODEAN M. D. ALEXANDRA-LOREN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06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380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252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HALMĂJAN D. S. CASIAN-FLAVIUS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4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32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356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338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LAZA V. MIRUNA-MĂDĂLINA-ELEN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1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46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351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34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JANCĂ I. MARIA-TEODORA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4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31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349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ansSerif" w:hAnsi="SansSerif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75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POP M. CĂTĂLIN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33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29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ĂETANU D. RALUC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0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3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26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STOIA T. P. LUISA-CRISTI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0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3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4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NEIDONI I. MARIUS-IO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3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32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ALAN A. GEANINA-ANDREE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4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3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30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RĂCHITĂ D. GH. ALEXANDRU-NICOLA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5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3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4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TOC D. C. ESTERA AMYLY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0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2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3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VLAD I. ILIE-DARIU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6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2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32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FINTA GH. RALUCA-ANAMA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2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VALE D. ANAMARIA-REBEC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2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32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TUDOSI A. I. MĂDĂLINA-ANDREE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8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27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2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NOVAC E. DI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9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2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ABRUDAN GH. DENIS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0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2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5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9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SAVA I. C. CIPRI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7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2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207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IOVANOVICI F. M. OANA-ANDREEA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33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23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87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RĂUȚĂ I. AMALIA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7.000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8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21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264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MIHALCEA N. ANA-MARIA-NICOLETA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88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193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12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PĂTRU A. P. ALICE-CORINA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9.26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184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167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PĂTEAN Ș. O. BIANCA-ȘTEFANIA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83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8.16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55</w:t>
            </w:r>
          </w:p>
        </w:tc>
        <w:tc>
          <w:tcPr>
            <w:tcW w:w="35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ACHIM C. FLORICA</w:t>
            </w:r>
          </w:p>
        </w:tc>
        <w:tc>
          <w:tcPr>
            <w:tcW w:w="11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4.500</w:t>
            </w:r>
          </w:p>
        </w:tc>
        <w:tc>
          <w:tcPr>
            <w:tcW w:w="1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6.050</w:t>
            </w:r>
          </w:p>
        </w:tc>
        <w:tc>
          <w:tcPr>
            <w:tcW w:w="12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5.538</w:t>
            </w:r>
          </w:p>
        </w:tc>
        <w:tc>
          <w:tcPr>
            <w:tcW w:w="158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Rrom</w:t>
            </w:r>
          </w:p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buge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DOBAN ANASTASIA PATRIS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Cu Bursă</w:t>
            </w:r>
          </w:p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Rep. Serbi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MIKSA ADRI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Cu Bursă</w:t>
            </w:r>
          </w:p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Rep. Serbi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KOZOKAR GABRIE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Cu Burs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Rep. Serbi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 xml:space="preserve">JALOVLEVIC MILIC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Cu Bursă</w:t>
            </w:r>
          </w:p>
          <w:p>
            <w:pPr>
              <w:pStyle w:val="Normal"/>
              <w:jc w:val="center"/>
              <w:rPr>
                <w:rFonts w:ascii="SansSerif" w:hAnsi="SansSerif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b/>
                <w:color w:val="000000"/>
                <w:sz w:val="20"/>
                <w:szCs w:val="20"/>
              </w:rPr>
              <w:t>Rep. Serbi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ZDRAVKOVIK ALEXANDA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PL</w:t>
            </w:r>
          </w:p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Rep. Serbi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ROUJI RAW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V</w:t>
            </w:r>
          </w:p>
          <w:p>
            <w:pPr>
              <w:pStyle w:val="Normal"/>
              <w:jc w:val="center"/>
              <w:rPr/>
            </w:pPr>
            <w:r>
              <w:rPr/>
              <w:t>Israel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HA SOGOO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PV </w:t>
            </w:r>
          </w:p>
          <w:p>
            <w:pPr>
              <w:pStyle w:val="Normal"/>
              <w:jc w:val="center"/>
              <w:rPr/>
            </w:pPr>
            <w:r>
              <w:rPr/>
              <w:t>Israel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7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ĂDUȚA M. BOGDAN-MARIU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6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4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ÎNDRUCENCU M. GABRIE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4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0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RĂDOI I. ANA-MA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5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28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3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POPA V. CĂTĂLI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6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1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4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OGDAN M. O. FLAVIUS-PETR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2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0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1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OTENESCU C. CARMEN-ZIL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4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0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1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UNGUREANU M. LOREDANA-MIHAE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8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6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JURCA L. A. ANDRE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4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5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4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NĂVÎRCĂ M. I. OANA-GABRIE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8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4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8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ȘTEFU I. TATIANA-VIONEL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2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4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5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REȚU I. D. RALUCA-MA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7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5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POPESCU C. LAURA-ELE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4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5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EIȚOIU I. I. DAN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5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2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VARTOLOMEI AL. SUSANNE-SILV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5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7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URSUȚ Ș. LORENA-TATI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5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8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ABOTAN AL. AMALIA-ALEXAND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2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2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ANTAL ST. ROL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8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1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DIJMĂRESCU C. ANDREI-IULI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1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8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5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ÎNPEANU I. S. CRISTINA-ANAMA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7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IOBANU P. TEODORA-IRI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0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ANGOL C. ANCA-IONE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8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2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ESAROȘ V. ANUȚ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4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OMA V. SILVIA-ALEXAND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0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2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ANEA T. ANDREEA-ȘTEFAN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9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GOLBAN R. CAMEL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6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1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GHEJU P. T. ALINA-CLAUD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9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EODORESCU I. TEEA-MA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3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ZUBIN Z. IASMINA-MIHAE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6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8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OCAN C. IASMINA-BIANC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2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4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ATONA V. L. MOI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2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6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ROMAN E. N. ALDANA-ALEXAND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6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ERCIU M. ANA-MARIA-ALEXAND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9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0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IHONESC C. LAURA-CASI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6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7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IRULESCU GH. ALEXANDRA-IO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7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2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RĂCĂNEL C. ELENA-GEORGI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5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8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OTA I. E. DANIEL-ALE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3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3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ISPAS A. E. MĂDĂLINA-ȘTEFAN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8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TAN AL. BIANC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1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ĂIAȘU A. MARIA-FLORI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1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ICAN P. D. DENISA-ALEXAND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6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GHENCIU V. IUL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9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7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INITEANU S. R. GEORGIANA-LIG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0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3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OANȚĂ T. LORE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6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9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1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PÎNDICI E. RĂZV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5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NEGREA F. IULIANA-ELE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8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8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5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ROBAȘ P. ANDREI-RAUL-EMANUE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4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7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1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LAZĂR I. ALEXANDRA-SLAVIȚ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2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AȘ R. TEODORA-MA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6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1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POPA A. ANDREEA-OLIV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5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ȘERBAN I. MIRABELA-CLAUDIA-SIMO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2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1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ĂCIUCĂ AL. I. VLADIMIR-ALEXANDR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2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GHERGA N. GEANINA-NICOLET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5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2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ATES E. DIANA-FLORI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5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PAȘCA N. LARIS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2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9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6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UREȘAN T. LORENA-ELIZA-MA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9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7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OARE D. V. LIV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OIȘ I. LAURENȚIU-MARIU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7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1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IOVĂNESCU M. MIHAELA-MA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9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IHAI GH. MARIAN-BENON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3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RÂTA GH. Z. MARIA-DACI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7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OLTEANU M. M. DAVID-OCTAVI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3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VAS  ADRIAN-EMANUE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2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ȘTEFAN F. EDUARD-CIPRI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6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VIDU V. CRISTINA-MARIA-MIRU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5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9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GOSTA M. C. BIANCA-ROZAL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4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VÂȘCAN L. F. TUDOR-ȘTEF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7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3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2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PRICOPE E. NOEL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4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CHULDE U. SILK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4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9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7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ERCE A. ADINA-MĂLI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3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ROGOJAN D. DAVI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ĂDĂRĂU D. ANDREEA-ANDRADA-GEORGI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6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ANTONIE F. V. LOREDANA-MARI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5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5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1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ANDA A. LAVINIA-ROX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5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4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POPA I. C. ANA-MARIA-CRISTI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2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5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3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HIRILĂ I. V. AURA-ROX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5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0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IOICA V. N. MARIA-AND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5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9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TANCIU C. RAU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5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7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ÎZU R. ANDRE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5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EODOR U. G. GEORGE-ADRI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7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ALLA S. AMARILIS-MELIND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8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9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ADAM F. D. NICOLETA-CRISTI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3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8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ÎRDEI I. C. ALEX-COSMI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8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FETCU A. I. DENISA-PETRONE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4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7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ARB E. MARIA-DI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4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9.0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1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ZELENCO N. A. DARIU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2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7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POPAZU M. IULIA-GABRIE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3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RIGO GH. SERGI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6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IONIȚĂ ST. ANDREEA-IRI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2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OVRIG V. L. ELENA-ALEXAND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0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ANTAL V. VALENTI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7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TOCKL J. P. ALID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3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9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4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POSTOLACHE V. ANTONIO-ANDRE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2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9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3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GHERGHELAȘ A. EMANUELA-CAMEL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9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3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ANJAK B. F. BACHI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9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5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ȘTEFAN D. ALINA-DANIE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ERES D. I. CLEOPATRA-MA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6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URGILAȘI D. IO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5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RAIOVEANU C. ALEXANDRA-EMIL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8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TRINU C. PAU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9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LEPOIEV K. KARINA-ANDRAD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6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KORODI Ș. ALEXAND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7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ROSENFELD G. DUSTIN ALEXAND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UDREA C. ADELINA-BIANC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4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IOBANU V. R. SEBASTIAN-RARE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ĂLAN V. DORU-CONSTANTI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1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RADU L. F. ANDRE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8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SUTKĂ N. ANC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6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POPESCU C. GEANINA-IULI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3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ZEGOICEA N. NICOLETA-ADE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4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4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8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ICȘA I. C. EDWINA-CRISTIANA-MA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9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OZARA M. C. ANDREEA-ANA-MA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9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2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ARTESCU P. MARIUS-PETRIC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9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2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VICZE F. JULIA-VIKTO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2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2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VIȘAN V. M. MIRUNA-OANA-MA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5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ERIMESCU I. IONELA-ADI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4.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4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4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DUMITRESCU S. T. IULIA-SEBASTI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3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GHERMAN G. C. GEORGE-MIHA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URGU C. G. LIVIU-ALEXANDR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3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1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IORA L. BOGDAN-ALEXANDR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3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4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HENȚ I. T. ALIN-SORI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9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NEDELA M. C. MĂDĂLINA-ALIS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6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NEAMȚU M. D. LUCIA-NICOLET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2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AIȚAR I. INGRID-ROBERT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8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5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OLARU I. ANDREEA-CAMEL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8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JITARU G. LOREDANA-ANDREE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3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OSTEA D. DELIA-ALEXAND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5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7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ZELI I. PATRICIA-EMES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5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4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OCACI-NEGOIȚĂ Ș. D. O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4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GÂJU GH. A. EDUARD-GEORG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5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9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ARTIN I. A. IOANA-GABRIE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9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UZA A. B. MIRUNA-CAROLI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2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NIȚU I. ILIE-DRAGO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3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0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KISS C. MELISA-CRISTI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6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ROȘU P. MĂDĂLI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3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GAVRILAȘ AL. LAURA-ROS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4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1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AFER F. VANDA-MĂDĂLI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3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VANCU D. GH. SEBASTIAN-DANIE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7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ȚĂRANU I. D. ANCA-DANIE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98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7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PETRESC M. L. ANDREEA-ROX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4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8.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98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5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PODARU B. D. ELENA-LUIZ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9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2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ARANDA C. FLORI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9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5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TANA L. SEBASTI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9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9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3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ȚUȚCA D. SEBASTI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9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5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ENGESCU GH. NICOLA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88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ALBA V. DARIA-ALEXAND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6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8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6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RASNEANU M. D. DARIE NICHOLA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8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1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ADAM C. G. ADELINA-VALENTINA-COSTINE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4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8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8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1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LULEA E. ANAMA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8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1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ALAC M. I. VALENTIN-IONUȚ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8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8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3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IOANĂ D. F. MARIA-ELIS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8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2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VATAMANU D. D. DAIANA DANIE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2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LEAH U. EDITH-ALEXAND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4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VALEAN I. MA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5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8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FLOREA G. S. DIANA-ANDREE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3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2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ELCEAN D. ALLEN-BRANISLAV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5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6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USCALU V. BOGDAN-EUG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2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1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PETRE L. LUMINIȚ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4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ZIMMER M. H. DAVID-KRESIMI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9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RADU I. ANDREI-RĂZV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1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ICULESCU D. DRAGANA-OLIVE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3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3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UTARU C. ANDREI-EMANUE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2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8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LAZĂR C. CARINA-MA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4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GHERGAN I. ALEXANDR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UNIOV C. P. DARIA-IO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59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2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NTAN F. MARIA-FLORI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5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2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FIERARU C. CRISTIAN-ROBERTO-IONUȚ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5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0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WEBER S. D. RICHARD-PATRIC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1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5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2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JOUMAH A. WALA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5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4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GÎNGA Ș. STEPHAN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2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5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5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PINTILIE D. DENIS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4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5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GHIȚĂ GH. ADRIAN-NICOLA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7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38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ILEA GH. VIVIANA-MAR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4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3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1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EBAN A. 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2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7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LONDEA-KERLING M. BEATRICE-O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7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19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8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CĂLIN C. CRISTIAN-IONUȚ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2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1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6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NICOLI M. C. ELVIS-MIHA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5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1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15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IMON I. F. JESSICA-BETI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4.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6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IANĂȘI P. TEODO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0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MORITZ M. VALENTI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9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8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OȘCU N. MARIA-EMANUE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1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6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ARARIU L. ANDREI-CLAUDI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9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05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VOICU L. RUXANDRA-DIA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4.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6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8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27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BIALUS C. MARIAN-CĂTĂLI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8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7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PILIOU K. DIMITR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7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032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STEFANUT AURELIAN PETR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5.7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" w:hAnsi="SansSerif" w:cs="Arial"/>
                <w:color w:val="000000"/>
                <w:sz w:val="20"/>
                <w:szCs w:val="20"/>
              </w:rPr>
            </w:pPr>
            <w:r>
              <w:rPr>
                <w:rFonts w:cs="Arial" w:ascii="SansSerif" w:hAnsi="SansSerif"/>
                <w:color w:val="000000"/>
                <w:sz w:val="20"/>
                <w:szCs w:val="20"/>
              </w:rPr>
              <w:t>tax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PRE</w:t>
      </w:r>
      <w:r>
        <w:rPr/>
        <w:t>Ş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.Univ.Dr. Mariana CRAȘOVA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mişoara</w:t>
      </w:r>
    </w:p>
    <w:p>
      <w:pPr>
        <w:pStyle w:val="Normal"/>
        <w:jc w:val="both"/>
        <w:rPr/>
      </w:pPr>
      <w:r>
        <w:rPr>
          <w:lang w:val="en-US"/>
        </w:rPr>
        <w:t>28.07.2017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276" w:footer="22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ee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7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SansSerif" w:hAnsi="SansSerif" w:cs="SansSerif"/>
      <w:color w:val="000000"/>
      <w:lang w:val="en-US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SansSerif" w:hAnsi="SansSerif" w:cs="SansSerif"/>
      <w:color w:val="00000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SansSerif" w:hAnsi="SansSerif" w:cs="SansSerif"/>
      <w:color w:val="000000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SansSerif" w:hAnsi="SansSerif" w:cs="SansSerif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46:00Z</dcterms:created>
  <dc:creator>raduta</dc:creator>
  <dc:description/>
  <cp:keywords/>
  <dc:language>en-US</dc:language>
  <cp:lastModifiedBy>User</cp:lastModifiedBy>
  <cp:lastPrinted>2017-09-26T12:41:00Z</cp:lastPrinted>
  <dcterms:modified xsi:type="dcterms:W3CDTF">2017-09-26T09:46:00Z</dcterms:modified>
  <cp:revision>3</cp:revision>
  <dc:subject/>
  <dc:title>Nr</dc:title>
</cp:coreProperties>
</file>